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___заседания ___созыва Ютазинского районного Совета «О бюджете Ютазинского муниципального района  на 2019 год и на плановый период 2020 и 2021 годов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4"/>
        </w:rPr>
        <w:tab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пределения доходов между бюджетам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ной системы Ютазинского муниципального района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на 2019 год и на плановый период 2020 и 2021 годов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 процентах)</w:t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543"/>
        <w:gridCol w:w="1134"/>
        <w:gridCol w:w="851"/>
        <w:gridCol w:w="992"/>
        <w:gridCol w:w="850"/>
        <w:gridCol w:w="850"/>
      </w:tblGrid>
      <w:tr>
        <w:trPr>
          <w:tblHeader w:val="true"/>
          <w:trHeight w:val="2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Наименование групп, подгрупп, статей и подстатей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Бюджет  </w:t>
              <w:br/>
              <w:t>Республики</w:t>
              <w:br/>
              <w:t>Татарстан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</w:tr>
      <w:tr>
        <w:trPr>
          <w:tblHeader w:val="true"/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8" w:firstLine="28"/>
              <w:jc w:val="center"/>
              <w:rPr/>
            </w:pPr>
            <w:r>
              <w:rPr>
                <w:sz w:val="18"/>
                <w:szCs w:val="18"/>
              </w:rPr>
              <w:t>муници-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8"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городских поселений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 0000 1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и перерасчеты по отмененным налогам,  сборам и иным</w:t>
              <w:br/>
              <w:t xml:space="preserve">обязательным платежам 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13 05 0000 1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1 09 11010 02 0000 1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11020 02 0000 1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6 10 0000 1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6 13 0000 1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1 11 05313 13 0000 1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6 10 0000 1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6 13 0000 1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от оказания платных услуг (работ) и компенсации затрат государства                           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33 10 0000 4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33 13 0000 4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26 10 0000 4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26 13 0000 4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7030 10 0000 4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7030 13 0000 4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3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13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10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13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40 05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40 10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40 13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0000 00 0000 00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3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0 05 0000 15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0 10 0000 15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/>
          </w:tcPr>
          <w:p>
            <w:pPr>
              <w:pStyle w:val="ConsPlusCel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30 13 0000 15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Cell"/>
              <w:snapToGrid w:val="false"/>
              <w:spacing w:before="0" w:after="120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napToGrid w:val="false"/>
              <w:spacing w:before="0" w:after="120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Cell"/>
              <w:spacing w:before="0" w:after="120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в части отмененных региональных налогов и сбо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992" w:footer="720" w:bottom="992"/>
      <w:pgNumType w:start="1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30:00Z</dcterms:created>
  <dc:creator>Elena.buzdaeva</dc:creator>
  <dc:description/>
  <cp:keywords/>
  <dc:language>en-US</dc:language>
  <cp:lastModifiedBy>rfo3</cp:lastModifiedBy>
  <cp:lastPrinted>2018-11-19T09:16:00Z</cp:lastPrinted>
  <dcterms:modified xsi:type="dcterms:W3CDTF">2018-11-19T06:16:00Z</dcterms:modified>
  <cp:revision>15</cp:revision>
  <dc:subject/>
  <dc:title/>
</cp:coreProperties>
</file>